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6896899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’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7.11. 2022                                                                                                                  № 3213-35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4960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клозаводська, 2, прим. 4, м. Буча (загальною площею 44,4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керівника Благодійної організації «Благодійний фонд «Незалежна нація»» (вх. № П-14476 від 27.09.2022) щодо надання в оренду об’єкта нерухомого майна, загальною площею 44,4 кв.м, що розташоване за адресою: вулиця Склозаводська, 2, прим. 4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44,4 кв.м, прим. 4, що розташоване за адресою: вулиця Склозаводська, 2, м. Буча, Бучанського району, Київської області (далі – об’єкт оренди), буде передано в оренду переможцю аукціону терміном на 1 (один) рік. Цільове призначення об’єкта оренди: «благодійна діяльність».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загальною площею загальною площею 44,4 кв.м, прим. 4, що розташоване за адресою: вулиця Склозаводська, 2, м. Буча, Бучанського району, Київської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овідомити Благодійній організації «Благодійний фонд «Незалежна нація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1 (один) рік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6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11-18T13:15:00Z</dcterms:modified>
  <cp:revision>6</cp:revision>
  <dc:subject/>
  <dc:title>ПРОЕКТ</dc:title>
</cp:coreProperties>
</file>